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8537"/>
        <w:gridCol w:w="11"/>
      </w:tblGrid>
      <w:tr>
        <w:trPr>
          <w:trHeight w:val="1129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77185" cy="57277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5" r="-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3620770" cy="676275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8" r="-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077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45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Allegato N.1</w:t>
            </w:r>
            <w:r>
              <w:rPr>
                <w:b/>
                <w:bCs/>
                <w:sz w:val="22"/>
                <w:szCs w:val="22"/>
              </w:rPr>
              <w:t xml:space="preserve"> Modello di domand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ANDA DI PARTECIPAZIONE ALLA SELEZIONE DI ESPERTO</w:t>
            </w:r>
          </w:p>
          <w:p>
            <w:pPr>
              <w:pStyle w:val="Normal"/>
              <w:autoSpaceDE w:val="false"/>
              <w:ind w:left="35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 DIRIGENTE SCOLASTICO</w:t>
            </w:r>
          </w:p>
          <w:p>
            <w:pPr>
              <w:pStyle w:val="Normal"/>
              <w:autoSpaceDE w:val="false"/>
              <w:ind w:left="4248" w:firstLine="70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DELL’I.I.S.S. “G. TONIOLO” MANFREDONIA</w:t>
            </w:r>
          </w:p>
        </w:tc>
      </w:tr>
      <w:tr>
        <w:trPr>
          <w:trHeight w:val="819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/La Sottoscritto  _______________________________________________ , in qualità di esperto nel settore ________________   ______________________________________________________________________________________, come risulta dal curriculum vitae sottoscritto allegato alla presente, presa visione del bando di selezione pubblicato dall’I.I.S.S.. “G. TONIOLO” di Manfredonia 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_ _ /_ _ / _ _ _ _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ittà                                                                                             Prov.  </w:t>
            </w:r>
          </w:p>
        </w:tc>
      </w:tr>
      <w:tr>
        <w:trPr>
          <w:trHeight w:val="27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ia                                                 n°      Città                                               Prov.           CAP</w:t>
            </w:r>
          </w:p>
        </w:tc>
      </w:tr>
      <w:tr>
        <w:trPr>
          <w:trHeight w:val="31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e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43815</wp:posOffset>
                      </wp:positionV>
                      <wp:extent cx="3706495" cy="15367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6560" cy="153720"/>
                                <a:chOff x="0" y="0"/>
                                <a:chExt cx="3706560" cy="15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52920" y="432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35pt;margin-top:3.45pt;width:291.8pt;height:12.05pt" coordorigin="907,69" coordsize="5836,241">
                      <v:group id="shape_0" style="position:absolute;left:907;top:69;width:2918;height:234">
                        <v:group id="shape_0" style="position:absolute;left:907;top:69;width:1459;height:233">
                          <v:group id="shape_0" style="position:absolute;left:907;top:69;width:730;height:226">
                            <v:group id="shape_0" style="position:absolute;left:907;top:69;width:364;height:226">
                              <v:line id="shape_0" from="907,69" to="90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272;top:69;width:365;height:226"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637,69" to="163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1637;top:75;width:729;height:226">
                            <v:group id="shape_0" style="position:absolute;left:1637;top:75;width:364;height:226">
                              <v:line id="shape_0" from="1637,75" to="163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002;top:75;width:364;height:226"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367,75" to="236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2366;top:71;width:1458;height:231">
                          <v:group id="shape_0" style="position:absolute;left:2366;top:71;width:729;height:226">
                            <v:group id="shape_0" style="position:absolute;left:2366;top:71;width:364;height:226">
                              <v:line id="shape_0" from="2366,71" to="236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731;top:71;width:364;height:226"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096,71" to="309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3096;top:77;width:729;height:226">
                            <v:group id="shape_0" style="position:absolute;left:3096;top:77;width:364;height:226">
                              <v:line id="shape_0" from="3096,77" to="309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461;top:77;width:364;height:226"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826,77" to="382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group id="shape_0" style="position:absolute;left:3825;top:76;width:2918;height:234">
                        <v:group id="shape_0" style="position:absolute;left:3825;top:76;width:1459;height:232">
                          <v:group id="shape_0" style="position:absolute;left:3825;top:76;width:729;height:226">
                            <v:group id="shape_0" style="position:absolute;left:3825;top:76;width:364;height:226">
                              <v:line id="shape_0" from="3825,76" to="382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190;top:76;width:364;height:226"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555,76" to="455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4555;top:82;width:729;height:226">
                            <v:group id="shape_0" style="position:absolute;left:4555;top:82;width:364;height:226">
                              <v:line id="shape_0" from="4555,82" to="455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920;top:82;width:364;height:226"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285,82" to="528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5284;top:78;width:1458;height:232">
                          <v:group id="shape_0" style="position:absolute;left:5284;top:78;width:729;height:226">
                            <v:group id="shape_0" style="position:absolute;left:5284;top:78;width:364;height:226">
                              <v:line id="shape_0" from="5284,78" to="528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649;top:78;width:364;height:226"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014,78" to="601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6014;top:84;width:729;height:226">
                            <v:group id="shape_0" style="position:absolute;left:6014;top:84;width:364;height:226">
                              <v:line id="shape_0" from="6014,84" to="601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379;top:84;width:364;height:226"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744,84" to="674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26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apiti telefonici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tazione:                                     Cellulare:</w:t>
            </w:r>
          </w:p>
        </w:tc>
      </w:tr>
      <w:tr>
        <w:trPr>
          <w:trHeight w:val="16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E-mail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iploma, laurea, altro)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…………………………………… di……………………………………………… conseguito presso……………………………… il ………………. con la votazione di ………………………….</w:t>
            </w:r>
          </w:p>
        </w:tc>
      </w:tr>
      <w:tr>
        <w:trPr>
          <w:trHeight w:val="26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IEDE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essere ammesso/a alla procedura dì selezione in qualità di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ocente Esperto del Percorso formativ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l progetto </w:t>
            </w:r>
            <w:r>
              <w:rPr>
                <w:rFonts w:cs="Calibri" w:ascii="Calibri" w:hAnsi="Calibri"/>
                <w:b/>
                <w:bCs/>
                <w:sz w:val="23"/>
                <w:szCs w:val="23"/>
              </w:rPr>
              <w:t>“</w:t>
            </w:r>
            <w:r>
              <w:rPr>
                <w:b/>
                <w:bCs/>
                <w:sz w:val="20"/>
                <w:szCs w:val="20"/>
              </w:rPr>
              <w:t>INCONTRIAMOCI A SCUOLA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”.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rFonts w:cs="Times" w:ascii="Times" w:hAnsi="Times"/>
                <w:b/>
                <w:bCs/>
                <w:sz w:val="20"/>
                <w:szCs w:val="20"/>
              </w:rPr>
              <w:t>ESO4.6.A4.A-FSEPNPU-2024-278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i cui al bando del Dirigente scolastico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360" w:before="0" w:after="0"/>
              <w:ind w:left="714" w:hanging="357"/>
              <w:contextualSpacing/>
              <w:rPr>
                <w:rFonts w:eastAsia="Corbel" w:cs="Calibri"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aboratorio di Videomaking e  Videoediting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tal fine dichiara: 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essere in possesso di certificata competenza e/o esperienza professionale maturata nel </w:t>
            </w:r>
          </w:p>
          <w:p>
            <w:pPr>
              <w:pStyle w:val="Default"/>
              <w:ind w:firstLine="74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ttore richiesto, prima della pubblicazione del presente bando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non avere condanne penali né procedimenti penali in corso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non essere stato destituito da Pubbliche Amministrazioni; 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essere in regola con gli obblighi di legge in materia fiscale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possedere competenze informatiche e relazionali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possedere comprovata e documentata esperienza di docenza nei settori di attività previsti e nella fascia di età dei destinatari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impegnarsi inoltre a rispettare i compiti connessi alla figura dell’Esperto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impegnarsi ad accettare gli orari delle lezioni proposti dalla scuola.</w:t>
            </w:r>
          </w:p>
          <w:p>
            <w:pPr>
              <w:pStyle w:val="Default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lleg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Curriculum vitae in formato europeo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Griglia per la valutazione degli esperti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ll.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Proposta progettuale (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ll.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Fotocopia del documento di identificazione valido.</w:t>
            </w:r>
          </w:p>
          <w:p>
            <w:pPr>
              <w:pStyle w:val="Defaul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  <w:tr>
        <w:trPr>
          <w:trHeight w:val="1593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ICHIARAZIONE SOSTITUTIVA DELLE CERTIFICAZION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art. 46 e 47 del d.p.r. n. 445/2000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sapevole delle sanzioni penali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l caso d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chiarazioni non veritiere, di formazione o uso di atti falsi, richiamate dall’art. 76 del DPR 445/2000, dichiaro che quanto sopra corrisponde a verità. Ai sensi del D.Lgs 196/2003 dichiaro, altresì di essere informato che i dati raccolti saranno trattati anche con strumenti informatici, esclusivamente nell'ambito del procedimento per il quale la presente dichiarazione viene resa e che al riguardo competono al sottoscritto tutti i diritti previsti dall'art. 7 della medesima legge”.</w:t>
            </w:r>
          </w:p>
          <w:p>
            <w:pPr>
              <w:pStyle w:val="Defaul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874" w:gutter="0" w:header="0" w:top="284" w:footer="546" w:bottom="6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. </w:t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a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color w:val="008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Cs/>
      <w:color w:val="FF660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before="260" w:after="260"/>
      <w:textAlignment w:val="baseline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color w:val="00808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color w:val="000080"/>
      <w:sz w:val="8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center"/>
      <w:outlineLvl w:val="7"/>
    </w:pPr>
    <w:rPr>
      <w:rFonts w:ascii="Tahoma" w:hAnsi="Tahoma" w:cs="Tahoma"/>
      <w:b/>
      <w:color w:val="008080"/>
      <w:sz w:val="36"/>
      <w:u w:val="singl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szCs w:val="18"/>
      <w:vertAlign w:val="superscript"/>
    </w:rPr>
  </w:style>
  <w:style w:type="character" w:styleId="Grame">
    <w:name w:val="gram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6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i/>
      <w:color w:val="00808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exact" w:line="220"/>
      <w:ind w:left="240" w:hanging="240"/>
      <w:jc w:val="both"/>
    </w:pPr>
    <w:rPr>
      <w:sz w:val="18"/>
      <w:szCs w:val="18"/>
    </w:rPr>
  </w:style>
  <w:style w:type="paragraph" w:styleId="Corpodeltesto2">
    <w:name w:val="Corpo del testo 2"/>
    <w:basedOn w:val="Normal"/>
    <w:qFormat/>
    <w:pPr>
      <w:jc w:val="both"/>
    </w:pPr>
    <w:rPr>
      <w:sz w:val="20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color w:val="008080"/>
      <w:sz w:val="32"/>
    </w:rPr>
  </w:style>
  <w:style w:type="paragraph" w:styleId="WWHeading7">
    <w:name w:val="WW-Heading 7"/>
    <w:basedOn w:val="Normal"/>
    <w:next w:val="Normal"/>
    <w:qFormat/>
    <w:pPr>
      <w:keepNext w:val="true"/>
      <w:widowControl w:val="false"/>
      <w:autoSpaceDE w:val="false"/>
      <w:ind w:right="57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7:24:00Z</dcterms:created>
  <dc:creator>..</dc:creator>
  <dc:description/>
  <cp:keywords/>
  <dc:language>en-US</dc:language>
  <cp:lastModifiedBy>Hp</cp:lastModifiedBy>
  <cp:lastPrinted>2021-12-17T17:00:00Z</cp:lastPrinted>
  <dcterms:modified xsi:type="dcterms:W3CDTF">2024-10-25T08:10:00Z</dcterms:modified>
  <cp:revision>21</cp:revision>
  <dc:subject/>
  <dc:title>Percorso formatico C1</dc:title>
</cp:coreProperties>
</file>